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17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49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47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9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98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64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9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587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83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1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676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17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8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31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72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