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03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44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73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75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05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853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74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31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292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733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21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71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7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