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796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102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402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294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421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599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23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531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395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254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08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283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795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051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321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473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91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