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593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98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391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514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439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007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272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537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277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264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448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350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304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82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083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