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166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809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749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814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550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298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351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560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170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50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275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653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212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