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48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61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608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03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667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23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1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6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27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7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4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5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50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8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4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45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9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