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60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707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27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92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594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473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34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43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31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78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78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92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0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01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