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566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374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900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030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16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50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388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429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808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065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400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765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10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