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258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813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925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51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19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9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08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87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29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935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401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60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494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097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967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88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84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