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007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481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07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17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71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0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17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14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0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27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39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5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29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7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