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223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277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1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376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213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270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627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184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73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872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68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175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589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