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79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38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26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085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18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138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6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070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40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436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31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78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484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199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601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80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703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