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975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397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2298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0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1701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6643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248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334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162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887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385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715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527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735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660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