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134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554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336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648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215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950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464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249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296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278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37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898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96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