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94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148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32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9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09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0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044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2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06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412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0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17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237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126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203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25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