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964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464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7950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9844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8861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0447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2186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682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646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2371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015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3131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4196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8200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806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