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64033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92123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31407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49247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0892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0056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8159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4470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8891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87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1137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36647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59210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