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210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372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983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3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9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596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309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48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002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77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6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4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97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01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810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213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