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15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927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518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09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649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159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106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873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28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26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83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031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129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455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76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