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915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2314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4325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1719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409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3099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9188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2577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8958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302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235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229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3005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