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408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89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91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35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824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12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226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771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675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92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4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01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47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8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103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55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482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