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45409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23017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95902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3267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0691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56600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10518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53121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85578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48318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4406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37600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98384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13972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69974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