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879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1225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2680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31825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8237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1360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0691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8141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632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6500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044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975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2281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