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542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903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375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878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501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364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95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36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829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45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505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192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073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68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386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022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