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88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71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22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3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877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911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724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17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58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4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9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41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62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145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1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