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97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446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35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766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738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39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7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04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368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9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20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26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