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72842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16924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92414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76742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69599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43097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05569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47549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3436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04932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09631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64875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61863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65844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81589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20578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91885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