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5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771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285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81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907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138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14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241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36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026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959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129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42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13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327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