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331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64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05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1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41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80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10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16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86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266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3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94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