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999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338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817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411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971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531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152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8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331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845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261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023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628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8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049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803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487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