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7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370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24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688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462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9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054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66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12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27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21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726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812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89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799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