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5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65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99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176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97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6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961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79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20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202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44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35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