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68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538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081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333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777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8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98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76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02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42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1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724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44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211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006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681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595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