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38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932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272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839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585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465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340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815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177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265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038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030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023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86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163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