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215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606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492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6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05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970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99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568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337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418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37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80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525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