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20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01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349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53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967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427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65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56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195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56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13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7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0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96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419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696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2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