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293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925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073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24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9778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6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999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387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470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838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112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428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432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68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1660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