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9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845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761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030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891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728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950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414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704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906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237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093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710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