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82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74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296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37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46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4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43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91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52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075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8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59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607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45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416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34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7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