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00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60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05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27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60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8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579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75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2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39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1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914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88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0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30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