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509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321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70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137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599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687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8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73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121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040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279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969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99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