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638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68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951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419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98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867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526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68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497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896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68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48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94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32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4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79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58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