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4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85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802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7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8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17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77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170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08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6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43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905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1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104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013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