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592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612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326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928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02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165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310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83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095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211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563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245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748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