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9333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7065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6964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5439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5366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0705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6279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9585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4310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93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190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384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8769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9982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3137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910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5596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