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2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203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1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48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33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87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76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3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12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62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544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521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001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77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45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