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416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28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4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01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596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602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103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970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57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137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323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46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803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