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2034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752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19149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48707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1148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41855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00987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28997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0254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63015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72641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70209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54791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91033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86788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96032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546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