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44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18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93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044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93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690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45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7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36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6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69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350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58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314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276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