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51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512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920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837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321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60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90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790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727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499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21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83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995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